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Annexe 8 – INFORMATION DES MODALITES DU VOTE</w:t>
      </w:r>
    </w:p>
    <w:p>
      <w:pPr>
        <w:pStyle w:val="Heading1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NOTE DE SERVIC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bjet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: </w:t>
      </w:r>
      <w:r>
        <w:rPr>
          <w:rFonts w:cs="Calibri" w:ascii="Calibri" w:hAnsi="Calibri"/>
          <w:color w:val="000000"/>
          <w:sz w:val="22"/>
          <w:szCs w:val="22"/>
        </w:rPr>
        <w:t>Élections des Représentants du Comité Economique et Social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(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Ville</w:t>
      </w:r>
      <w:r>
        <w:rPr>
          <w:rFonts w:cs="Calibri" w:ascii="Calibri" w:hAnsi="Calibri"/>
          <w:b w:val="false"/>
          <w:bCs w:val="false"/>
          <w:sz w:val="22"/>
          <w:szCs w:val="22"/>
        </w:rPr>
        <w:t>), le ….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esdames, Messieurs,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ns le cadre des élections du CSE dont le personnel a été informé par voie d’affichage le …. et en l’absence de négociation du protocole d’accord préélectoral avec les organisations syndicales représentatives nous vous informons, par la présente « note d’élection », des modalités de poursuite de la procédure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e personnel sera appelé à procéder le ……… de …h00 à …h00, à (</w:t>
      </w:r>
      <w:r>
        <w:rPr>
          <w:rFonts w:cs="Calibri" w:ascii="Calibri" w:hAnsi="Calibri"/>
          <w:i/>
          <w:color w:val="000000"/>
          <w:sz w:val="22"/>
          <w:szCs w:val="22"/>
        </w:rPr>
        <w:t>lieu précis</w:t>
      </w:r>
      <w:r>
        <w:rPr>
          <w:rFonts w:cs="Calibri" w:ascii="Calibri" w:hAnsi="Calibri"/>
          <w:color w:val="000000"/>
          <w:sz w:val="22"/>
          <w:szCs w:val="22"/>
        </w:rPr>
        <w:t xml:space="preserve">), à l’élection de ... titulaire et de … suppléant dans le cadre d’un collège unique conformément à l’article L2314-11 du Code du travail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s électeurs absents le jour du scrutin voteront par correspondanc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n l’absence de candidature syndicale ou si le quorum n’était pas atteint, un deuxième tour serait organisé le …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 candidatures libres pourraient se présenter en plus des candidatures syndicales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es candidatures à ce deuxième tour seraient reçues jusqu’au ….. à ..h00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es listes électorales seront affichées le 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bookmarkStart w:id="0" w:name="_Hlk212215439"/>
    <w:r>
      <w:rPr>
        <w:rFonts w:cs="Calibri" w:ascii="Calibri" w:hAnsi="Calibri"/>
        <w:b/>
        <w:bCs/>
        <w:i/>
        <w:iCs/>
        <w:sz w:val="16"/>
        <w:szCs w:val="16"/>
      </w:rPr>
      <w:t>Copyright du Syndicat des Indépendants (S.D.I.)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  <w:t>Documents à l’usage exclusif des adhérents de l’organisation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bookmarkStart w:id="1" w:name="_Hlk212215439"/>
    <w:r>
      <w:rPr>
        <w:rFonts w:cs="Calibri" w:ascii="Calibri" w:hAnsi="Calibri"/>
        <w:b/>
        <w:bCs/>
        <w:i/>
        <w:iCs/>
        <w:sz w:val="16"/>
        <w:szCs w:val="16"/>
      </w:rPr>
      <w:t>Avertissement : Compte tenu des nombreuses situations qui peuvent se rencontrer, les formules proposées ne peuvent être considérées comme prêtes à l’emploi et constituent un simple guide de rédaction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16865</wp:posOffset>
          </wp:positionV>
          <wp:extent cx="771525" cy="77152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b/>
      <w:bCs/>
      <w:color w:val="000000"/>
      <w:szCs w:val="20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35:00Z</dcterms:created>
  <dc:creator>SDI SDI</dc:creator>
  <dc:description/>
  <cp:keywords/>
  <dc:language>en-US</dc:language>
  <cp:lastModifiedBy>SYNDICAT DES INDEPENDANTS</cp:lastModifiedBy>
  <dcterms:modified xsi:type="dcterms:W3CDTF">2025-11-03T15:57:00Z</dcterms:modified>
  <cp:revision>5</cp:revision>
  <dc:subject/>
  <dc:title>REPRÉSENTANTS DU PERSONNEL</dc:title>
</cp:coreProperties>
</file>